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BA"/>
        </w:rPr>
      </w:pPr>
      <w:r>
        <w:rPr>
          <w:lang w:val="sr-BA" w:eastAsia="en-US"/>
        </w:rPr>
        <w:drawing>
          <wp:inline distT="0" distB="0" distL="0" distR="0">
            <wp:extent cx="12954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95400" cy="1257300"/>
                    </a:xfrm>
                    <a:prstGeom prst="rect">
                      <a:avLst/>
                    </a:prstGeom>
                  </pic:spPr>
                </pic:pic>
              </a:graphicData>
            </a:graphic>
          </wp:inline>
        </w:drawing>
      </w:r>
    </w:p>
    <w:p>
      <w:pPr>
        <w:pStyle w:val="Normal"/>
        <w:keepNext w:val="true"/>
        <w:numPr>
          <w:ilvl w:val="0"/>
          <w:numId w:val="0"/>
        </w:numPr>
        <w:jc w:val="center"/>
        <w:outlineLvl w:val="0"/>
        <w:rPr>
          <w:b/>
          <w:b/>
          <w:iCs/>
          <w:lang w:val="sr-BA"/>
        </w:rPr>
      </w:pPr>
      <w:r>
        <w:rPr>
          <w:b/>
          <w:iCs/>
          <w:lang w:val="sr-BA"/>
        </w:rPr>
        <w:t>РЕПУБЛИКА СРПСКА</w:t>
      </w:r>
    </w:p>
    <w:p>
      <w:pPr>
        <w:pStyle w:val="Normal"/>
        <w:jc w:val="center"/>
        <w:rPr>
          <w:lang w:val="sr-BA"/>
        </w:rPr>
      </w:pPr>
      <w:r>
        <w:rPr>
          <w:lang w:val="sr-BA"/>
        </w:rPr>
        <w:t>МИНИСТАРСТВО ЕНЕРГЕТИКЕ И РУДАРСТВА</w:t>
      </w:r>
    </w:p>
    <w:p>
      <w:pPr>
        <w:pStyle w:val="Normal"/>
        <w:jc w:val="center"/>
        <w:rPr>
          <w:lang w:val="sr-BA" w:eastAsia="en-US"/>
        </w:rPr>
      </w:pPr>
      <w:r>
        <w:rPr>
          <w:lang w:val="sr-BA" w:eastAsia="en-US"/>
        </w:rPr>
      </w:r>
      <w:r>
        <mc:AlternateContent>
          <mc:Choice Requires="wps">
            <w:drawing>
              <wp:anchor behindDoc="0" distT="0" distB="0" distL="114935" distR="114935" simplePos="0" locked="0" layoutInCell="0" allowOverlap="1" relativeHeight="3">
                <wp:simplePos x="0" y="0"/>
                <wp:positionH relativeFrom="column">
                  <wp:posOffset>253365</wp:posOffset>
                </wp:positionH>
                <wp:positionV relativeFrom="line">
                  <wp:posOffset>-19685</wp:posOffset>
                </wp:positionV>
                <wp:extent cx="5638800" cy="164465"/>
                <wp:effectExtent l="0" t="0" r="0" b="0"/>
                <wp:wrapNone/>
                <wp:docPr id="2" name="Frame1"/>
                <a:graphic xmlns:a="http://schemas.openxmlformats.org/drawingml/2006/main">
                  <a:graphicData uri="http://schemas.microsoft.com/office/word/2010/wordprocessingShape">
                    <wps:wsp>
                      <wps:cNvSpPr txBox="1"/>
                      <wps:spPr>
                        <a:xfrm>
                          <a:off x="0" y="0"/>
                          <a:ext cx="5638800" cy="164465"/>
                        </a:xfrm>
                        <a:prstGeom prst="rect"/>
                        <a:solidFill>
                          <a:srgbClr val="FFFFFF">
                            <a:alpha val="0"/>
                          </a:srgbClr>
                        </a:solidFill>
                      </wps:spPr>
                      <wps:txbx>
                        <w:txbxContent>
                          <w:p>
                            <w:pPr>
                              <w:pStyle w:val="Normal"/>
                              <w:pBdr>
                                <w:top w:val="single" w:sz="4" w:space="1" w:color="000000"/>
                              </w:pBdr>
                              <w:jc w:val="center"/>
                              <w:rPr/>
                            </w:pPr>
                            <w:r>
                              <w:rPr>
                                <w:sz w:val="20"/>
                                <w:szCs w:val="20"/>
                              </w:rPr>
                              <w:t xml:space="preserve">Трг Републике Српске </w:t>
                            </w:r>
                            <w:r>
                              <w:rPr>
                                <w:sz w:val="20"/>
                                <w:szCs w:val="20"/>
                                <w:lang w:val="ru-RU"/>
                              </w:rPr>
                              <w:t>1,</w:t>
                            </w:r>
                            <w:r>
                              <w:rPr>
                                <w:sz w:val="20"/>
                                <w:szCs w:val="20"/>
                              </w:rPr>
                              <w:t xml:space="preserve"> Бања Лука, тел</w:t>
                            </w:r>
                            <w:r>
                              <w:rPr>
                                <w:sz w:val="20"/>
                                <w:szCs w:val="20"/>
                                <w:lang w:val="sr-BA"/>
                              </w:rPr>
                              <w:t>.</w:t>
                            </w:r>
                            <w:r>
                              <w:rPr>
                                <w:sz w:val="20"/>
                                <w:szCs w:val="20"/>
                              </w:rPr>
                              <w:t>:</w:t>
                            </w:r>
                            <w:r>
                              <w:rPr>
                                <w:sz w:val="20"/>
                                <w:szCs w:val="20"/>
                                <w:lang w:val="ru-RU"/>
                              </w:rPr>
                              <w:t xml:space="preserve"> </w:t>
                            </w:r>
                            <w:r>
                              <w:rPr>
                                <w:sz w:val="20"/>
                                <w:szCs w:val="20"/>
                              </w:rPr>
                              <w:t>051/339-581, факс:</w:t>
                            </w:r>
                            <w:r>
                              <w:rPr>
                                <w:sz w:val="20"/>
                                <w:szCs w:val="20"/>
                                <w:lang w:val="ru-RU"/>
                              </w:rPr>
                              <w:t xml:space="preserve"> </w:t>
                            </w:r>
                            <w:r>
                              <w:rPr>
                                <w:sz w:val="20"/>
                                <w:szCs w:val="20"/>
                              </w:rPr>
                              <w:t xml:space="preserve">051/339-651; </w:t>
                            </w:r>
                            <w:r>
                              <w:rPr>
                                <w:sz w:val="20"/>
                                <w:szCs w:val="20"/>
                                <w:lang w:val="en-US"/>
                              </w:rPr>
                              <w:t>e</w:t>
                            </w:r>
                            <w:r>
                              <w:rPr>
                                <w:sz w:val="20"/>
                                <w:szCs w:val="20"/>
                              </w:rPr>
                              <w:t>-</w:t>
                            </w:r>
                            <w:r>
                              <w:rPr>
                                <w:sz w:val="20"/>
                                <w:szCs w:val="20"/>
                                <w:lang w:val="en-US"/>
                              </w:rPr>
                              <w:t>mai</w:t>
                            </w:r>
                            <w:r>
                              <w:rPr>
                                <w:sz w:val="20"/>
                                <w:szCs w:val="20"/>
                                <w:lang w:val="sr-Latn-CS"/>
                              </w:rPr>
                              <w:t>l: mier</w:t>
                            </w:r>
                            <w:r>
                              <w:rPr>
                                <w:sz w:val="20"/>
                                <w:szCs w:val="20"/>
                                <w:lang w:val="ru-RU"/>
                              </w:rPr>
                              <w:t>@</w:t>
                            </w:r>
                            <w:r>
                              <w:rPr>
                                <w:sz w:val="20"/>
                                <w:szCs w:val="20"/>
                                <w:lang w:val="en-US"/>
                              </w:rPr>
                              <w:t>mier</w:t>
                            </w:r>
                            <w:r>
                              <w:rPr>
                                <w:sz w:val="20"/>
                                <w:szCs w:val="20"/>
                              </w:rPr>
                              <w:t>.</w:t>
                            </w:r>
                            <w:r>
                              <w:rPr>
                                <w:sz w:val="20"/>
                                <w:szCs w:val="20"/>
                                <w:lang w:val="en-US"/>
                              </w:rPr>
                              <w:t>vladars</w:t>
                            </w:r>
                            <w:r>
                              <w:rPr>
                                <w:sz w:val="20"/>
                                <w:szCs w:val="20"/>
                              </w:rPr>
                              <w:t>.</w:t>
                            </w:r>
                            <w:r>
                              <w:rPr>
                                <w:sz w:val="20"/>
                                <w:szCs w:val="20"/>
                                <w:lang w:val="en-US"/>
                              </w:rPr>
                              <w:t>rs</w:t>
                            </w:r>
                          </w:p>
                        </w:txbxContent>
                      </wps:txbx>
                      <wps:bodyPr anchor="t" lIns="635" tIns="635" rIns="635" bIns="635">
                        <a:noAutofit/>
                      </wps:bodyPr>
                    </wps:wsp>
                  </a:graphicData>
                </a:graphic>
              </wp:anchor>
            </w:drawing>
          </mc:Choice>
          <mc:Fallback>
            <w:pict>
              <v:rect fillcolor="#FFFFFF" style="position:absolute;rotation:-0;width:444pt;height:12.95pt;mso-wrap-distance-left:9.05pt;mso-wrap-distance-right:9.05pt;mso-wrap-distance-top:0pt;mso-wrap-distance-bottom:0pt;margin-top:-1.55pt;mso-position-vertical-relative:text;margin-left:19.95pt;mso-position-horizontal-relative:text">
                <v:fill opacity="0f"/>
                <v:textbox inset="0.000694444444444445in,0.000694444444444445in,0.000694444444444445in,0.000694444444444445in">
                  <w:txbxContent>
                    <w:p>
                      <w:pPr>
                        <w:pStyle w:val="Normal"/>
                        <w:pBdr>
                          <w:top w:val="single" w:sz="4" w:space="1" w:color="000000"/>
                        </w:pBdr>
                        <w:jc w:val="center"/>
                        <w:rPr/>
                      </w:pPr>
                      <w:r>
                        <w:rPr>
                          <w:sz w:val="20"/>
                          <w:szCs w:val="20"/>
                        </w:rPr>
                        <w:t xml:space="preserve">Трг Републике Српске </w:t>
                      </w:r>
                      <w:r>
                        <w:rPr>
                          <w:sz w:val="20"/>
                          <w:szCs w:val="20"/>
                          <w:lang w:val="ru-RU"/>
                        </w:rPr>
                        <w:t>1,</w:t>
                      </w:r>
                      <w:r>
                        <w:rPr>
                          <w:sz w:val="20"/>
                          <w:szCs w:val="20"/>
                        </w:rPr>
                        <w:t xml:space="preserve"> Бања Лука, тел</w:t>
                      </w:r>
                      <w:r>
                        <w:rPr>
                          <w:sz w:val="20"/>
                          <w:szCs w:val="20"/>
                          <w:lang w:val="sr-BA"/>
                        </w:rPr>
                        <w:t>.</w:t>
                      </w:r>
                      <w:r>
                        <w:rPr>
                          <w:sz w:val="20"/>
                          <w:szCs w:val="20"/>
                        </w:rPr>
                        <w:t>:</w:t>
                      </w:r>
                      <w:r>
                        <w:rPr>
                          <w:sz w:val="20"/>
                          <w:szCs w:val="20"/>
                          <w:lang w:val="ru-RU"/>
                        </w:rPr>
                        <w:t xml:space="preserve"> </w:t>
                      </w:r>
                      <w:r>
                        <w:rPr>
                          <w:sz w:val="20"/>
                          <w:szCs w:val="20"/>
                        </w:rPr>
                        <w:t>051/339-581, факс:</w:t>
                      </w:r>
                      <w:r>
                        <w:rPr>
                          <w:sz w:val="20"/>
                          <w:szCs w:val="20"/>
                          <w:lang w:val="ru-RU"/>
                        </w:rPr>
                        <w:t xml:space="preserve"> </w:t>
                      </w:r>
                      <w:r>
                        <w:rPr>
                          <w:sz w:val="20"/>
                          <w:szCs w:val="20"/>
                        </w:rPr>
                        <w:t xml:space="preserve">051/339-651; </w:t>
                      </w:r>
                      <w:r>
                        <w:rPr>
                          <w:sz w:val="20"/>
                          <w:szCs w:val="20"/>
                          <w:lang w:val="en-US"/>
                        </w:rPr>
                        <w:t>e</w:t>
                      </w:r>
                      <w:r>
                        <w:rPr>
                          <w:sz w:val="20"/>
                          <w:szCs w:val="20"/>
                        </w:rPr>
                        <w:t>-</w:t>
                      </w:r>
                      <w:r>
                        <w:rPr>
                          <w:sz w:val="20"/>
                          <w:szCs w:val="20"/>
                          <w:lang w:val="en-US"/>
                        </w:rPr>
                        <w:t>mai</w:t>
                      </w:r>
                      <w:r>
                        <w:rPr>
                          <w:sz w:val="20"/>
                          <w:szCs w:val="20"/>
                          <w:lang w:val="sr-Latn-CS"/>
                        </w:rPr>
                        <w:t>l: mier</w:t>
                      </w:r>
                      <w:r>
                        <w:rPr>
                          <w:sz w:val="20"/>
                          <w:szCs w:val="20"/>
                          <w:lang w:val="ru-RU"/>
                        </w:rPr>
                        <w:t>@</w:t>
                      </w:r>
                      <w:r>
                        <w:rPr>
                          <w:sz w:val="20"/>
                          <w:szCs w:val="20"/>
                          <w:lang w:val="en-US"/>
                        </w:rPr>
                        <w:t>mier</w:t>
                      </w:r>
                      <w:r>
                        <w:rPr>
                          <w:sz w:val="20"/>
                          <w:szCs w:val="20"/>
                        </w:rPr>
                        <w:t>.</w:t>
                      </w:r>
                      <w:r>
                        <w:rPr>
                          <w:sz w:val="20"/>
                          <w:szCs w:val="20"/>
                          <w:lang w:val="en-US"/>
                        </w:rPr>
                        <w:t>vladars</w:t>
                      </w:r>
                      <w:r>
                        <w:rPr>
                          <w:sz w:val="20"/>
                          <w:szCs w:val="20"/>
                        </w:rPr>
                        <w:t>.</w:t>
                      </w:r>
                      <w:r>
                        <w:rPr>
                          <w:sz w:val="20"/>
                          <w:szCs w:val="20"/>
                          <w:lang w:val="en-US"/>
                        </w:rPr>
                        <w:t>rs</w:t>
                      </w:r>
                    </w:p>
                  </w:txbxContent>
                </v:textbox>
                <w10:wrap type="none"/>
              </v:rect>
            </w:pict>
          </mc:Fallback>
        </mc:AlternateContent>
      </w:r>
    </w:p>
    <w:p>
      <w:pPr>
        <w:pStyle w:val="Normal"/>
        <w:rPr>
          <w:lang w:val="sr-BA"/>
        </w:rPr>
      </w:pPr>
      <w:r>
        <w:rPr>
          <w:lang w:val="sr-BA"/>
        </w:rPr>
      </w:r>
    </w:p>
    <w:p>
      <w:pPr>
        <w:pStyle w:val="Normal"/>
        <w:rPr>
          <w:lang w:val="sr-BA"/>
        </w:rPr>
      </w:pPr>
      <w:r>
        <w:rPr>
          <w:lang w:val="sr-BA"/>
        </w:rPr>
        <w:t>Број: 05.04/011-11-1/24</w:t>
      </w:r>
    </w:p>
    <w:p>
      <w:pPr>
        <w:pStyle w:val="Normal"/>
        <w:rPr/>
      </w:pPr>
      <w:r>
        <w:rPr>
          <w:lang w:val="sr-BA"/>
        </w:rPr>
        <w:t>Датум: 20. фебруар 2024. године</w:t>
      </w:r>
    </w:p>
    <w:p>
      <w:pPr>
        <w:pStyle w:val="Normal"/>
        <w:rPr>
          <w:lang w:val="sr-BA"/>
        </w:rPr>
      </w:pPr>
      <w:r>
        <w:rPr>
          <w:lang w:val="sr-BA"/>
        </w:rPr>
      </w:r>
    </w:p>
    <w:p>
      <w:pPr>
        <w:pStyle w:val="Normal"/>
        <w:ind w:firstLine="720"/>
        <w:jc w:val="both"/>
        <w:rPr/>
      </w:pPr>
      <w:r>
        <w:rPr>
          <w:lang w:val="sr-BA"/>
        </w:rPr>
        <w:t>Министарство енергетике и рударства Републике Српске, поступајући у складу са чланом 198. став 4. Пословника Народне скупштине Републике Српске („Службени гласник Републике Српске“, број 66/20), а у вези са Закључком Народне скупштине Републике Српске, број: 02/1-012-1494/23 од 22. децембра 2023. године („Службени гласник Републике Српске“, број 113/23), након спроведене јавне расправе о Нацрту закона о измјенама и допунама Закона о геолошким истраживањима, доставља</w:t>
      </w:r>
    </w:p>
    <w:p>
      <w:pPr>
        <w:pStyle w:val="Normal"/>
        <w:ind w:firstLine="360"/>
        <w:jc w:val="both"/>
        <w:rPr>
          <w:lang w:val="sr-BA"/>
        </w:rPr>
      </w:pPr>
      <w:r>
        <w:rPr>
          <w:lang w:val="sr-BA"/>
        </w:rPr>
      </w:r>
    </w:p>
    <w:p>
      <w:pPr>
        <w:pStyle w:val="Normal"/>
        <w:jc w:val="both"/>
        <w:rPr>
          <w:lang w:val="sr-BA"/>
        </w:rPr>
      </w:pPr>
      <w:r>
        <w:rPr>
          <w:lang w:val="sr-BA"/>
        </w:rPr>
      </w:r>
    </w:p>
    <w:p>
      <w:pPr>
        <w:pStyle w:val="Normal"/>
        <w:jc w:val="center"/>
        <w:rPr>
          <w:b/>
          <w:b/>
          <w:lang w:val="sr-BA"/>
        </w:rPr>
      </w:pPr>
      <w:r>
        <w:rPr>
          <w:b/>
          <w:lang w:val="sr-BA"/>
        </w:rPr>
        <w:t>ИЗВЈЕШТАЈ СА ЈАВНЕ РАСПРАВЕ</w:t>
      </w:r>
    </w:p>
    <w:p>
      <w:pPr>
        <w:pStyle w:val="Normal"/>
        <w:jc w:val="center"/>
        <w:rPr>
          <w:b/>
          <w:b/>
          <w:lang w:val="sr-BA"/>
        </w:rPr>
      </w:pPr>
      <w:r>
        <w:rPr>
          <w:b/>
          <w:lang w:val="sr-BA"/>
        </w:rPr>
        <w:t>О НАЦРТУ ЗАКОНА О ИЗМЈЕНАМА И ДОПУНАМА ЗАКОНА О ГЕОЛОШКИМ ИСТРАЖИВАЊИМА</w:t>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ind w:firstLine="720"/>
        <w:jc w:val="both"/>
        <w:rPr/>
      </w:pPr>
      <w:r>
        <w:rPr>
          <w:lang w:val="sr-BA"/>
        </w:rPr>
        <w:t xml:space="preserve">Народна скупштина Републике Српске на Седмој редовној сједници, одржаној 22. децембра 2023. године, усвојила је Нацрт закона о измјенама и допунама Закона о геолошким истраживањима и донијела Закључак, број: 02/1-021-1494/23 од 22. децембра 2023. године („Службени гласник Републике Српске“, број 113/23), да се предметни Нацрт закона упути у јавну расправу, јер се истим уређују питања која су од посебног значаја за грађане и о којима је неопходно да се консултују органи, организације, научне и стручне институције и заинтересовани грађани. Предметним закључком Народна скупштина Републике Српске задужила је Министарство енергетике и рударства за организовање и спровођење јавне расправе. </w:t>
      </w:r>
    </w:p>
    <w:p>
      <w:pPr>
        <w:pStyle w:val="Normal"/>
        <w:ind w:firstLine="720"/>
        <w:jc w:val="both"/>
        <w:rPr/>
      </w:pPr>
      <w:r>
        <w:rPr>
          <w:lang w:val="sr-BA"/>
        </w:rPr>
        <w:t xml:space="preserve">У складу са тим, Министарство енергетике и рударства, као обрађивач наведеног Нацрта закона, на својој званичној интернет страници објавило је јавни позив за све заинтересоване субјекте, органе и организације, научне и стручне институције, као и сва заинтересована лица да узму учешће и присуствују јавним расправама о Нацрту закона о измјенама и допунама Закона о геолошким истраживањима, према распореду који је објављен у прилогу текста са Нацртом закона. Текст Нацрта закона објављен је на интернет страници Народне скупштине Републике Српске, порталу Владе Републике Српске и на страници Министарства енергетике и рударства. </w:t>
      </w:r>
    </w:p>
    <w:p>
      <w:pPr>
        <w:pStyle w:val="Normal"/>
        <w:ind w:firstLine="720"/>
        <w:jc w:val="both"/>
        <w:rPr>
          <w:lang w:val="sr-BA"/>
        </w:rPr>
      </w:pPr>
      <w:r>
        <w:rPr>
          <w:lang w:val="sr-BA"/>
        </w:rPr>
        <w:t>Министарство енергетике и рударства на својој страници објавило је распоред одржавања јавних расправа. Преко Савеза општина и градова, начелници и градоначелници у свим јединицама локалне самоуправе о Републици Српској обавијештени су о датуму и времену одржавања јавних расправа. Позиви за јавне расправе упућени су Рударском факултету у Приједору, правним лицима која обављају послове у области геолошких истраживања, рударства, еколошким удружењима, републичким органима управе и управним организацијама и заинтересованим грађанима.</w:t>
      </w:r>
    </w:p>
    <w:p>
      <w:pPr>
        <w:pStyle w:val="Normal"/>
        <w:ind w:firstLine="720"/>
        <w:jc w:val="both"/>
        <w:rPr/>
      </w:pPr>
      <w:r>
        <w:rPr>
          <w:lang w:val="sr-BA"/>
        </w:rPr>
        <w:t>Јавна расправа на Нацрт закона о измјенама и допунама Закона о геолошким истраживањима одржана је у четири јединице локалне самоуправе, и то: 19. јануара 2024. године у Гацку, у просторијама Скупштине општине Гацко, 23. јануара 2024. године у Зворнику, у просторијама Скупштине града Зворника, 25. јануара 2024. године у Приједору, у просторијама Градске управе Приједор и 30. јануара 2024. године у Бањој Луци, у великој сали Административног центра Владе Републике Српске.</w:t>
      </w:r>
    </w:p>
    <w:p>
      <w:pPr>
        <w:pStyle w:val="Normal"/>
        <w:ind w:firstLine="720"/>
        <w:jc w:val="both"/>
        <w:rPr>
          <w:lang w:val="sr-BA"/>
        </w:rPr>
      </w:pPr>
      <w:r>
        <w:rPr>
          <w:lang w:val="sr-BA"/>
        </w:rPr>
        <w:t>На јавним расправама учествовали су представници Правобранилаштва Републике Српске, представници локалних заједница Гацко, Зворник, Бијељина, Приједор, Чајниче, Србац, народни посланици Вукота Говедарица, Недељко Гламочак и Александар Крсмановић, представници Републичког завода за геолошка истраживања, представници Савеза општина и градова из Бијељине, представници Рударског факултета у Приједору, Републичке управе за инспекцијске послове, Комисије за концесије Републике Српске, Министарства за просторно уређење, грађевинарство и екологију, Министарства за европске интеграције и међународну сарадњу, Министарства рада и борачко-инвалидске заштите, Министарства породице, омладине и спорта, Министарства трговине и туризма, Министарства здравља и социјалне заштите, Министарства саобраћаја и веза, одборник у СО Мркоњић Град Сергеј Милановић, представници привредних друштава: Рудник и Термоелектрана Гацко а. д. Гацко, Рудник и термоелектрана Угљевик а. д. Угљевик, „Херцеговина путеви“ а. д. Требиње, ИГМ „Дрина“ а. д. Бијељина, „ХЕ на Дрини“ Вишеград, „Георесурси“ д. о. о. Зворник, „Lykos Balkan Metals“ д. о. о. Бијељина, „Криптос“ д. о. о. Милићи, „Јантар Група“ д. о. о. Бијељина, „Боксит“ а. д. Милићи, „ArcelorMittal“ д. о. о. Приједор, „Рударски институт“ д. о. о. Приједор, „Ибис инжењеринг“ д. о. о. Бања Лука, „ГМБ инжењеринг“ д. о. о. Бања Лука, „РИГ Тех“ д. о. о. Бања Лука, „АRCORE ulaganja“ д. о. о. Бања Лука, представници удружења грађана: Коалиција за заштиту ријека БиХ, фондације АЦТ, „Еко Леонардо“ Прибој, Лопаре, Еко активисти Власеница, „Санус“ Приједор, „Будимо се људи“ Добој, „Чувари Озрен и регије“ Добој, „Центар за животну средину“ Бања Лука, „Еко БиХ“, Еколошко удружење „Озренски суденац“ Сочковац, „Еко Готуша“ Фојница, Центар за промоцију цивилног друштва, заинтересовани грађани МЗ Бољанић код Петрова, МЗ Сочковац код Петрова, Лопара, Бистрице код Приједора.</w:t>
      </w:r>
    </w:p>
    <w:p>
      <w:pPr>
        <w:pStyle w:val="Normal"/>
        <w:ind w:firstLine="360"/>
        <w:jc w:val="both"/>
        <w:rPr>
          <w:lang w:val="sr-BA"/>
        </w:rPr>
      </w:pPr>
      <w:r>
        <w:rPr>
          <w:lang w:val="sr-BA"/>
        </w:rPr>
      </w:r>
    </w:p>
    <w:p>
      <w:pPr>
        <w:pStyle w:val="Normal"/>
        <w:ind w:firstLine="360"/>
        <w:jc w:val="both"/>
        <w:rPr>
          <w:lang w:val="sr-BA"/>
        </w:rPr>
      </w:pPr>
      <w:r>
        <w:rPr>
          <w:lang w:val="sr-BA"/>
        </w:rPr>
        <w:t xml:space="preserve">Учесници јавне расправе у </w:t>
      </w:r>
      <w:r>
        <w:rPr>
          <w:b/>
          <w:lang w:val="sr-BA"/>
        </w:rPr>
        <w:t>Гацку</w:t>
      </w:r>
      <w:r>
        <w:rPr>
          <w:lang w:val="sr-BA"/>
        </w:rPr>
        <w:t xml:space="preserve"> истакли су сљедеће примједбе и констатације на Нацрт закона:</w:t>
      </w:r>
    </w:p>
    <w:p>
      <w:pPr>
        <w:pStyle w:val="Normal"/>
        <w:numPr>
          <w:ilvl w:val="0"/>
          <w:numId w:val="2"/>
        </w:numPr>
        <w:jc w:val="both"/>
        <w:rPr/>
      </w:pPr>
      <w:r>
        <w:rPr>
          <w:lang w:val="sr-BA"/>
        </w:rPr>
        <w:t>јединицу локалне самоуправе не треба искључити приликом одобравања детаљних геолошких истраживања, али је Министарство енергетике и рударства надлежно да у коначности одлучи о одобравању детаљних геолошких истраживања,</w:t>
      </w:r>
    </w:p>
    <w:p>
      <w:pPr>
        <w:pStyle w:val="Normal"/>
        <w:numPr>
          <w:ilvl w:val="0"/>
          <w:numId w:val="2"/>
        </w:numPr>
        <w:jc w:val="both"/>
        <w:rPr>
          <w:lang w:val="sr-BA"/>
        </w:rPr>
      </w:pPr>
      <w:r>
        <w:rPr>
          <w:lang w:val="sr-BA"/>
        </w:rPr>
        <w:t>не треба укидати обавезу подносиоца захтјева за истраживање да прибави мишљење надлежног органа о потреби претходне процјене утицаја на животну средину, јер је важећим законом дефинисано да се геолошка истраживања изводе уз поштивање свих мјера заштите животне средине. Истакнуто је да се заштита животне средине одвија у складу са начелима предострожности, превенције, загађивач плаћа, интегралног приступа, сарадње и подјеле одговорности и њихова сврха је спречавање или свођење на најмању могућу мјеру ризика од штете по животну средину у цијелости. Истакнуто је да укидањем обавеза које имају своју сврху, а то је заштита животне средине и људи, те њихово учешће у поступцима доношења одлука никако се не може означавати „поједностављивањем процедура“, већ ускраћивањем права која су гарантована међународним и домаћим прописима. Имајући у виду одредбе Архуске конвенције, Закон о заштити животне средине, те уставно право на здраву животну средину, учесници су истакли да је предметни Нацрт закона у сукобу са темељним начелима еколошког права,</w:t>
      </w:r>
    </w:p>
    <w:p>
      <w:pPr>
        <w:pStyle w:val="Normal"/>
        <w:numPr>
          <w:ilvl w:val="0"/>
          <w:numId w:val="2"/>
        </w:numPr>
        <w:jc w:val="both"/>
        <w:rPr/>
      </w:pPr>
      <w:r>
        <w:rPr>
          <w:lang w:val="sr-BA"/>
        </w:rPr>
        <w:t>примједбе су упућене и на члан којим су дефинисани појмови „инвазивни“ и „неинвазивни“ истражни радови. Ристо Милошевић, дипл. инжењер геологије запослен у „Рите“ а. д. Гацко истакао је да су предложени термини непознати у струци, те да треба утврдити адекватније термине,</w:t>
      </w:r>
    </w:p>
    <w:p>
      <w:pPr>
        <w:pStyle w:val="Normal"/>
        <w:numPr>
          <w:ilvl w:val="0"/>
          <w:numId w:val="2"/>
        </w:numPr>
        <w:jc w:val="both"/>
        <w:rPr/>
      </w:pPr>
      <w:r>
        <w:rPr>
          <w:lang w:val="sr-BA"/>
        </w:rPr>
        <w:t>примједбе су упућене и на члан 40. Нацрта закона који се односе на количине које се могу узети с циљем испитивања физичко-механичких и хемијских карактеристика минералне сировине. Истакнуто је да је спорно што се количина која се може узети повећава са 200 m</w:t>
      </w:r>
      <w:r>
        <w:rPr>
          <w:vertAlign w:val="superscript"/>
          <w:lang w:val="sr-BA"/>
        </w:rPr>
        <w:t>3</w:t>
      </w:r>
      <w:r>
        <w:rPr>
          <w:lang w:val="sr-BA"/>
        </w:rPr>
        <w:t xml:space="preserve"> на 10.000 m</w:t>
      </w:r>
      <w:r>
        <w:rPr>
          <w:vertAlign w:val="superscript"/>
          <w:lang w:val="sr-BA"/>
        </w:rPr>
        <w:t>3</w:t>
      </w:r>
      <w:r>
        <w:rPr>
          <w:lang w:val="sr-BA"/>
        </w:rPr>
        <w:t xml:space="preserve"> без образложења које је разумљиво и које садржи чињенично стање и доказе на основу којих је утврђено да су ове количине недовољне.</w:t>
      </w:r>
    </w:p>
    <w:p>
      <w:pPr>
        <w:pStyle w:val="Normal"/>
        <w:numPr>
          <w:ilvl w:val="0"/>
          <w:numId w:val="2"/>
        </w:numPr>
        <w:jc w:val="both"/>
        <w:rPr>
          <w:lang w:val="sr-BA"/>
        </w:rPr>
      </w:pPr>
      <w:r>
        <w:rPr>
          <w:lang w:val="sr-BA"/>
        </w:rPr>
        <w:t>Примједбе су истакнуте и на дио Нацрта који се односи на обавезу носиоца права на истраживање да након што добије одобрење за истраживање рјешава имовинско-правне односе.</w:t>
      </w:r>
    </w:p>
    <w:p>
      <w:pPr>
        <w:pStyle w:val="Normal"/>
        <w:jc w:val="both"/>
        <w:rPr>
          <w:lang w:val="sr-BA"/>
        </w:rPr>
      </w:pPr>
      <w:r>
        <w:rPr>
          <w:lang w:val="sr-BA"/>
        </w:rPr>
      </w:r>
    </w:p>
    <w:p>
      <w:pPr>
        <w:pStyle w:val="Normal"/>
        <w:ind w:firstLine="720"/>
        <w:jc w:val="both"/>
        <w:rPr/>
      </w:pPr>
      <w:r>
        <w:rPr>
          <w:lang w:val="sr-BA"/>
        </w:rPr>
        <w:t xml:space="preserve">Учесници јавне расправе у </w:t>
      </w:r>
      <w:r>
        <w:rPr>
          <w:b/>
          <w:lang w:val="sr-BA"/>
        </w:rPr>
        <w:t>Зворнику</w:t>
      </w:r>
      <w:r>
        <w:rPr>
          <w:lang w:val="sr-BA"/>
        </w:rPr>
        <w:t xml:space="preserve"> истакли су сљедеће примједбе на Нацрт закона:</w:t>
      </w:r>
    </w:p>
    <w:p>
      <w:pPr>
        <w:pStyle w:val="Normal"/>
        <w:ind w:firstLine="720"/>
        <w:jc w:val="both"/>
        <w:rPr>
          <w:lang w:val="sr-BA"/>
        </w:rPr>
      </w:pPr>
      <w:r>
        <w:rPr>
          <w:b/>
          <w:lang w:val="sr-BA"/>
        </w:rPr>
        <w:t xml:space="preserve">Начелник општине Чајниче </w:t>
      </w:r>
      <w:r>
        <w:rPr>
          <w:lang w:val="sr-BA"/>
        </w:rPr>
        <w:t>истакао је примједбе на члан 33. став 5. Нацрта јер се укида обавеза носиоца права на истраживање да прибави сагласност јединице локалне самоуправе. Истакао је да овакво рјешење није исправно с обзиром на то да се на овај начин у потпуности искључују јединице локалне самоуправе на чијој територији ће се вршити геолошка истраживања. Те из тог разлога сматра да треба задржати претходно рјешење како би се и убудуће јединице локалне самоуправе на чијој територији се планирају вршити геолошка истраживања укључиле у сам поступак одобравања. Надаље, истакао је да је количина предвиђена у члану 40. Нацрта закона превелика, јер узимање наведене количине са једног подручја ради испитивања може имати негативан утицај на природну околину и довести до непотребног уништавања природних добара и нарушавања природних станишта. Истакао је да овим путем жели да покрене иницијативу за децентрализацију управљања и располагања природним добрима на начин да се јединицама локалне самоуправе врате надлежности у погледу управљања природним добрима као што су шуме, воде, минералне сировине и др, а које се налазе на њиховим територијама. Већа укљученост јединица локалне самоуправе допринијеће бољем управљању и очувању природних добара на својим територијама, а на тај начин би се одређени приход од искоришћености тих природних добара задржао за локалне заједнице.</w:t>
      </w:r>
    </w:p>
    <w:p>
      <w:pPr>
        <w:pStyle w:val="Normal"/>
        <w:ind w:firstLine="720"/>
        <w:jc w:val="both"/>
        <w:rPr/>
      </w:pPr>
      <w:r>
        <w:rPr>
          <w:b/>
          <w:lang w:val="sr-BA"/>
        </w:rPr>
        <w:t xml:space="preserve">Републички завод за геолошка истраживања </w:t>
      </w:r>
      <w:r>
        <w:rPr>
          <w:lang w:val="sr-BA"/>
        </w:rPr>
        <w:t>дао је сугестије да се у члану 4. геолошки истражни радови јасније дефинишу, те су предложили и појам теренских геолошких истражних радова, умјесто појмова „инвазивни“ и „неинвазивни“ истражни радови. Надаље, предложено је да се у члану 7. основног Закона дода да се основна геолошка истраживања врше с циљем добијања основних геолошких података о саставу, грађи и развоју земљине коре, укључујући и карте из подтачке 2, заједно са пратећим тумачем подлијежу рецензији коју може вршити стручно лице из одговарајуће специјалистичке области.</w:t>
      </w:r>
    </w:p>
    <w:p>
      <w:pPr>
        <w:pStyle w:val="Normal"/>
        <w:ind w:firstLine="720"/>
        <w:jc w:val="both"/>
        <w:rPr/>
      </w:pPr>
      <w:r>
        <w:rPr>
          <w:lang w:val="sr-BA"/>
        </w:rPr>
        <w:t>Предложено је да се у члану 7. основног текста Закона брише дио којим се прописује да се Програми истраживања за реализацију макропројеката доносе сваке године. Да се у члану 14. Закона дода нови став којим се прописује да детаљна геолошка истраживања у посебним случајевима, када су она од општег интереса за Републику Српску, Влада Републике Српске може повјерити Геолошком заводу Републике Српске. Дат је приједлог да се у члану 40. у ставу 1. јасно дефинишу количине минералне сировине које се могу узети у фази истраживања, и то: кварцни пијесак 10 m</w:t>
      </w:r>
      <w:r>
        <w:rPr>
          <w:vertAlign w:val="superscript"/>
          <w:lang w:val="sr-BA"/>
        </w:rPr>
        <w:t>3</w:t>
      </w:r>
      <w:r>
        <w:rPr>
          <w:lang w:val="sr-BA"/>
        </w:rPr>
        <w:t>, опекарске, керамичке и ватросталне глине 20 m</w:t>
      </w:r>
      <w:r>
        <w:rPr>
          <w:vertAlign w:val="superscript"/>
          <w:lang w:val="sr-BA"/>
        </w:rPr>
        <w:t>3</w:t>
      </w:r>
      <w:r>
        <w:rPr>
          <w:lang w:val="sr-BA"/>
        </w:rPr>
        <w:t>, архитектонски грађевински камен 20 m</w:t>
      </w:r>
      <w:r>
        <w:rPr>
          <w:vertAlign w:val="superscript"/>
          <w:lang w:val="sr-BA"/>
        </w:rPr>
        <w:t>3</w:t>
      </w:r>
      <w:r>
        <w:rPr>
          <w:lang w:val="sr-BA"/>
        </w:rPr>
        <w:t>, лапорац, лапоровити кречњак, гипс и све врсте туфова за производњу цемента и креча 500 m</w:t>
      </w:r>
      <w:r>
        <w:rPr>
          <w:vertAlign w:val="superscript"/>
          <w:lang w:val="sr-BA"/>
        </w:rPr>
        <w:t>3</w:t>
      </w:r>
      <w:r>
        <w:rPr>
          <w:lang w:val="sr-BA"/>
        </w:rPr>
        <w:t>, фосфати, магнезити и друге неметаличне минералне сировине 500 t, угаљ и уљни шкриљци 500 t, металичне минералне сировине (по једном технолошком типу) 2.000 t и руде бакра и литијума (борати) 2.000 t. Као и да се дода један нови став којим би се прописало да се материјал који се узима у сврху технолошких испитивања не може отуђити нити продати.</w:t>
      </w:r>
    </w:p>
    <w:p>
      <w:pPr>
        <w:pStyle w:val="Normal"/>
        <w:jc w:val="both"/>
        <w:rPr>
          <w:b/>
          <w:b/>
          <w:lang w:val="sr-BA"/>
        </w:rPr>
      </w:pPr>
      <w:r>
        <w:rPr>
          <w:b/>
          <w:lang w:val="sr-BA"/>
        </w:rPr>
      </w:r>
    </w:p>
    <w:p>
      <w:pPr>
        <w:pStyle w:val="Normal"/>
        <w:ind w:firstLine="360"/>
        <w:jc w:val="both"/>
        <w:rPr>
          <w:b/>
          <w:b/>
          <w:lang w:val="sr-BA"/>
        </w:rPr>
      </w:pPr>
      <w:r>
        <w:rPr>
          <w:b/>
          <w:lang w:val="sr-BA"/>
        </w:rPr>
      </w:r>
    </w:p>
    <w:p>
      <w:pPr>
        <w:pStyle w:val="Normal"/>
        <w:ind w:firstLine="720"/>
        <w:jc w:val="both"/>
        <w:rPr/>
      </w:pPr>
      <w:r>
        <w:rPr>
          <w:lang w:val="sr-BA"/>
        </w:rPr>
        <w:t xml:space="preserve">Јавна расправа у </w:t>
      </w:r>
      <w:r>
        <w:rPr>
          <w:b/>
          <w:lang w:val="sr-BA"/>
        </w:rPr>
        <w:t>Приједору</w:t>
      </w:r>
      <w:r>
        <w:rPr>
          <w:lang w:val="sr-BA"/>
        </w:rPr>
        <w:t xml:space="preserve"> резултирала је сљедећим коментарима, примједбама и приједлозима:</w:t>
      </w:r>
    </w:p>
    <w:p>
      <w:pPr>
        <w:pStyle w:val="Normal"/>
        <w:ind w:firstLine="720"/>
        <w:jc w:val="both"/>
        <w:rPr/>
      </w:pPr>
      <w:r>
        <w:rPr>
          <w:b/>
          <w:lang w:val="sr-BA"/>
        </w:rPr>
        <w:t>Републичка управа за инспекцијске послове</w:t>
      </w:r>
      <w:r>
        <w:rPr>
          <w:lang w:val="sr-BA"/>
        </w:rPr>
        <w:t xml:space="preserve"> путем надлежног републичког геолошког инспектора није имала примједбе на Нацрт закона, али је сугерисано да се направе одређене корекције у чл. 74. и 75. важећег Закона о геолошким истраживањима које се односе на овлашћења надлежног инспектора и казнене одредбе. Предложено је да се у члану 74. став 2. исправи техничка грешка, те да умјесто упућивања на члан 5. стоји упућујућа одредба на члан 36, затим да се у предметни члан дода додатна казнена одредба када носилац права на истраживање не врши истраживања у складу са пројектном документацијом. Сугерисано је да се у члану 75. додају нове тачке према којима ће се новчаном казном од 3.000 КМ до 9.000 КМ казнити за прекршај правно лице ако не води књигу евиденције резерви минералне сировине и у законском року исту не доставља надлежном министарству, не ради геолошке планове и детаљне геолошке карте и нема организовану службу нити је ангажовао друго правно лице које посједује лиценцу прописану чл. 13. и 14. овог закона. Такође је наведено да је приликом израде важећег закона испуштено да се дода став према коме концесионар мора имати лиценцу за геолошки надзор над експлоатацијом, израду књиге евиденције резерви, израду геолошких планова и извјештаја или да ангажује друго правно лице које посједује лиценцу.</w:t>
      </w:r>
    </w:p>
    <w:p>
      <w:pPr>
        <w:pStyle w:val="Normal"/>
        <w:ind w:firstLine="720"/>
        <w:jc w:val="both"/>
        <w:rPr>
          <w:lang w:val="sr-BA"/>
        </w:rPr>
      </w:pPr>
      <w:r>
        <w:rPr>
          <w:b/>
          <w:lang w:val="sr-BA"/>
        </w:rPr>
        <w:t xml:space="preserve">Владимир Малбашић, редовни професор Рударског факултета у Приједору </w:t>
      </w:r>
      <w:r>
        <w:rPr>
          <w:lang w:val="sr-BA"/>
        </w:rPr>
        <w:t>предложио је да се умјесто појмова „инвазивни“ и „неинвазивни“ истражни радови, који нису одговарајући и специфични за геологију, на другачији начин опишу радови на геолошким истраживањима (нпр. умјесто инвазивних користити термин истражни радови са потребном санацијом или рекултивацијом, а умјесто неивазивни - истражни радови чија реализација не подразумијева значајније земљане радове, односно све друге врсте истражних радова). Такође је констатовао да је оправдано брисање тачке 4. у члану 33. став 5. која се односила на обавезу носиоца права на истраживање да унапријед ријеши имовинско-правне односе, да је потребно код тачке 6. овог члана ублажити потребу контроле заштите животне средине при геолошким истраживањима Предложио је да код израде Пројеката детаљних геолошких истраживања и упрошћених рударских пројеката истражних радова дијелови везани за животну животне средине буду предмет кратке анализе и давања позитивног мишљења Министарства за просторно уређење, грађевинарство и екологију, да локална заједница умјесто сагласности даје мишљење или информацију о локацији/простору на којем се пројектују и планирају геолошки истражни радови у смислу ограничења у односу на просторни план или чињенично стање на терену (да ли је предметни простор предвиђен просторно планском документацијом за одређену намјену, да ли постоје одређена насеља, планирана изградња насеља, инфраструктурни објекти од значаја за локалну заједницу...). Именовани је предложио да се у предложеном члану 34а. дода нови став према коме носилац права на истраживање има обавезу да имовинско-правне односе на свим пројектом дефинисаним локацијама и парцелама ријеши у року од 180 дана од дана почетка истраживања. Предложио је да у члану 40. у ставу 1. највећа дозвољена количина која се може узети за потребе испитивања квалитета и хемијско-технолошких својстава минералне сировине износи до 1.000 m</w:t>
      </w:r>
      <w:r>
        <w:rPr>
          <w:vertAlign w:val="superscript"/>
          <w:lang w:val="sr-BA"/>
        </w:rPr>
        <w:t>3</w:t>
      </w:r>
      <w:r>
        <w:rPr>
          <w:lang w:val="sr-BA"/>
        </w:rPr>
        <w:t xml:space="preserve"> (максимално 2.000 t), док кад су у питању металичне минералне сировине да се за те потребе може узети до највише 1 тона корисне компоненте, а изузетно и више (не више од 3.000 m</w:t>
      </w:r>
      <w:r>
        <w:rPr>
          <w:vertAlign w:val="superscript"/>
          <w:lang w:val="sr-BA"/>
        </w:rPr>
        <w:t>3</w:t>
      </w:r>
      <w:r>
        <w:rPr>
          <w:lang w:val="sr-BA"/>
        </w:rPr>
        <w:t>), али уз додатно образложење носиоца права на истраживање и детаљан опис, касније и израду елабората и извјештај о локацијама, постројењима, количинама и времену извођења испитивања индустријских проба и резултатима истих. Затим предложио је да се у дијелу који се односи на обавезу носиоца да плати накнаду за коришћење минералне сировине узете за технолошке пробе, накнада усаглашава са надлежним министарством у складу са тржишним условима у тренутку извођења истраживања и испитивања. Такође је предложио да се јасно дефинише рок за задржавање истражног права и то једна година за инвеститоре који су на основу инвестиције стекли услове да иду у преговарачки поступак према Закону о концесијама, док за остале да тај рок износи максимално 120 дана и да се исти не може продужити. Надаље, предложио је да се у члану 58. дода обавеза носиоца права на истраживање да од Министарства тражи сагласност уколико преноси право коришћења и располагања резултатима детаљних геолошких истраживања минералних сировина.</w:t>
      </w:r>
    </w:p>
    <w:p>
      <w:pPr>
        <w:pStyle w:val="Normal"/>
        <w:ind w:firstLine="720"/>
        <w:jc w:val="both"/>
        <w:rPr>
          <w:lang w:val="sr-BA"/>
        </w:rPr>
      </w:pPr>
      <w:r>
        <w:rPr>
          <w:b/>
          <w:lang w:val="sr-BA"/>
        </w:rPr>
        <w:t>Удружење „Санус“ Приједор</w:t>
      </w:r>
      <w:r>
        <w:rPr>
          <w:lang w:val="sr-BA"/>
        </w:rPr>
        <w:t xml:space="preserve"> дало је примједбе на члан којим су дефинисани појмови инвазивних и неинвазивних истражних радова и предложило да се у сарадњи са органима надлежним за заштиту животне средине, културно историјског и природног насљеђа прецизно и таксативно наведу која геолошка испитивања овај закон познаје, односно која од наведених с аспекта прописа о заштити животне средине и јавног здравља по својој природи имају инвазиван карактер. Истакнуто је да је неоправдано укидање појединих формалности из члана 33, тј. формалности које се прилажу уз захтјев за одобравање детаљних геолошких истраживања (сагласност јединице локалне самоуправе, мишљење надлежног органа о потреби спровођења процјене утицаја на животну средину, копије катастарског плана и доказа о ријешеним имовинско-правним односима). Ово удружење је предложило да се у члану 34а задржи обавеза концесионара да прије потенцијалног располагања приватном имовином грађана обезбиједи нотарски обрађен уговор, чиме би се избјегло настајање правних претпоставки о ваљаности одређеног правног посла што је у интересу свих страна. Надаље се у члану 36 због заштите неприкосновености права својине, у рјешење којим се одобрава извођење детаљних геолошких истраживања уносе координате конкретних катастарских честица и да се та обавеза не односи само на инвазивне истражне радове. Предложено је да се у члану 37. став 3. измијени на сљедећи начин: „Истражни рок почиње да тече од дана правоснажности рјешења којим се носиоцу права на истраживање одобрава извођење детаљних геолошких истраживања и траје до истека посљедњег дана рока“, како би се на рјешење могао уложити правни лијек. Дат је приједлог да се у члану 39. дефинише да се измјена и допуна пројекта уради прецизно за планирани истражни простор, те да се свако повећање обима дефинише као изузетак који подлијеже посебном одлучивању. Када је у питању члан 40, дат је приједлог да највећа дозвољена количина која се може узети за потребе испитивања квалитета и хемијско-технолошких својстава минералне сировине износи до 1.000 m</w:t>
      </w:r>
      <w:r>
        <w:rPr>
          <w:vertAlign w:val="superscript"/>
          <w:lang w:val="sr-BA"/>
        </w:rPr>
        <w:t>3</w:t>
      </w:r>
      <w:r>
        <w:rPr>
          <w:lang w:val="sr-BA"/>
        </w:rPr>
        <w:t xml:space="preserve"> (максимално 2.000 t), док кад су у питању металичне минералне сировине да се за те потребе може узети до највише 1 тона корисне компоненте, а изузетно и више (не више од 3.000 m</w:t>
      </w:r>
      <w:r>
        <w:rPr>
          <w:vertAlign w:val="superscript"/>
          <w:lang w:val="sr-BA"/>
        </w:rPr>
        <w:t>3</w:t>
      </w:r>
      <w:r>
        <w:rPr>
          <w:lang w:val="sr-BA"/>
        </w:rPr>
        <w:t>) али уз додатно образложење носиоца права на истраживање и детаљан опис, касније и израду елабората и извјештај о локацијама, постројењима, количинама и времену извођења испитивања индустријских проба и резултатима истих. Затим, предложио је да се у дијелу који се односи на обавезу носиоца да плати накнаду за коришћење минералне сировине узете за технолошке пробе, накнада усаглашава са надлежним министарством у складу са тржишним условима у тренутку извођења истраживања и испитивања. Да упрошћени рударски пројекат за све количине пројектоване за откопавање преко 500 m</w:t>
      </w:r>
      <w:r>
        <w:rPr>
          <w:vertAlign w:val="superscript"/>
          <w:lang w:val="sr-BA"/>
        </w:rPr>
        <w:t>3</w:t>
      </w:r>
      <w:r>
        <w:rPr>
          <w:lang w:val="sr-BA"/>
        </w:rPr>
        <w:t xml:space="preserve"> треба да има проширен и детаљније урађен дио везан за заштиту животне средине и прибављено позитивно мишљење надлежног министарства за животну средину. Предложено је да се чланом 42а. носилац права на истраживање обавеже на доставу копије катастарског плана који ће да обухвати све истражне радове. Предложено је да се у члану 43а. став 2. бришу ријечи: „даном достављања рјешења о престанку важења рјешења којим је носиоцу права на истраживање одобрено детаљно геолошко истраживање“, јер је рјешење којим се налаже обустава. Дата је примједба на измјене у члану 74, јер обрађивач закона рјешавање имовинско-правних односа „резервише“ само за инвазивне истражне радове, иако већина истражних радова подразумијева радове који нису инвазивни.</w:t>
      </w:r>
    </w:p>
    <w:p>
      <w:pPr>
        <w:pStyle w:val="Normal"/>
        <w:ind w:firstLine="709"/>
        <w:jc w:val="both"/>
        <w:rPr/>
      </w:pPr>
      <w:r>
        <w:rPr>
          <w:b/>
          <w:lang w:val="sr-BA"/>
        </w:rPr>
        <w:t>Зоран Веселиновић, Велико Паланчиште Приједор</w:t>
      </w:r>
      <w:r>
        <w:rPr>
          <w:lang w:val="sr-BA"/>
        </w:rPr>
        <w:t xml:space="preserve"> дао је приједлог да се у приједлог Закона уврсти као примарни услов за давање сагласности за експлоатациона истраживања на првоме мјесту да се то не може обављати на локалитетима од историјско-националног интереса за локално становништво и ширу локалну заједницу, укључујући ту масовне гробнице из протеклих ратова, те друга историјска обиљежја која су темељи националног опстанка, поноса и хуманог односа према жртвама из ратова, а поготово невиним цивилним жртвама.</w:t>
      </w:r>
    </w:p>
    <w:p>
      <w:pPr>
        <w:pStyle w:val="Normal"/>
        <w:ind w:firstLine="709"/>
        <w:jc w:val="both"/>
        <w:rPr>
          <w:lang w:val="sr-BA"/>
        </w:rPr>
      </w:pPr>
      <w:r>
        <w:rPr>
          <w:b/>
          <w:lang w:val="sr-BA"/>
        </w:rPr>
        <w:t>„</w:t>
      </w:r>
      <w:r>
        <w:rPr>
          <w:b/>
          <w:lang w:val="sr-BA"/>
        </w:rPr>
        <w:t>ИБИС - ИНЖЕЊЕРИНГ“ д. о. о. Бања Лука</w:t>
      </w:r>
      <w:r>
        <w:rPr>
          <w:lang w:val="sr-BA"/>
        </w:rPr>
        <w:t xml:space="preserve"> дало је сљедеће примједбе на Нацрт закона: Измјенама и допунама закона уводе се термини инвазивна и неинвазивна геолошка истраживања. До сада ова терминологија није позната у геолошкој струци. Ни једним досадашњим законом и ниједним законом у окружењу не постоји ова подјела геолошких истраживања. Термин инвазиван је медицинског карактера и може само да допринесе да се геолошка истраживања почну сматрати као агресивна, штетна, деструктивна и слично. С тим у вези, сугерисано је да се ова подјела истраживања не дефинише измјенама и допунама закона. Дата је примједба на члан 4. на појам концесионар, односно да концесионар није само правно лице које врши експлоатацију већ и оно које врши истраживање. Дата је примједба да у члану 33. став 5. није јасно дефинисано ко даје доказ о праву коришћења података и резултата истраживања који су резултат истраживања другог правног лица или су резултат основних и детаљних геолошких истраживања ако су коришћена приликом израде Пројекта, те није јасно да ли се тај доказ односи на пројекат или елаборат. Наведено је да се измјенама и допунама закона јасно мора дефинисати начин на који се доказује да се инвеститор информисао код јединице локалне самоуправе. Констатовано је да је измјенама закона дефинисано да истражни рок тече од кад је носилац права на истраживање запримио рјешење, а да истраживања мора пријавити 15 дана прије почетка истраживања, а истраживања може почети тек кад ријеши имовинске односе. Овакав начин може довести до проблема када почињу истраживања и који је рок за извођење истих. Дата је примједба да став 2. у члану 35. треба јасније дефинисати. Надаље, дата је примједба да рок за подношење захтјева за продужење истражног права из члана 38. треба скратити са 60 на 15 дана. Дата је примједба на члан 43а. Нацрта јер није наведено под којим условима геолошки инспектор врши обуставу радова и да ли свака обустава радова подразумијева и нужно укидање рјешења о одобрењу. Дата је примједба и на члан 45. Нацрта закона у смислу усаглашавања члана 45. важећег закона и члана 42а. Нацрта у смислу обавезе носиоца да пријави почетак радова Министарству. Дата је и примједба на члан 46. Закона јер није јасно дефинисано коме се доставља копија катастарског плана. Дата је примједба на члан 42а. у дијелу који се односи на враћање земљишта у првобитно стање. </w:t>
      </w:r>
    </w:p>
    <w:p>
      <w:pPr>
        <w:pStyle w:val="Normal"/>
        <w:jc w:val="both"/>
        <w:rPr>
          <w:lang w:val="sr-BA"/>
        </w:rPr>
      </w:pPr>
      <w:r>
        <w:rPr>
          <w:lang w:val="sr-BA"/>
        </w:rPr>
        <w:tab/>
        <w:tab/>
        <w:tab/>
        <w:tab/>
        <w:tab/>
        <w:tab/>
        <w:tab/>
      </w:r>
    </w:p>
    <w:p>
      <w:pPr>
        <w:pStyle w:val="Normal"/>
        <w:ind w:firstLine="709"/>
        <w:jc w:val="both"/>
        <w:rPr/>
      </w:pPr>
      <w:r>
        <w:rPr>
          <w:lang w:val="sr-BA"/>
        </w:rPr>
        <w:t>Јавна расправа у Бањој Луци резултирала је сљедећим коментарима, примједбама и приједлозима на Нацрт закона:</w:t>
      </w:r>
    </w:p>
    <w:p>
      <w:pPr>
        <w:pStyle w:val="Normal"/>
        <w:ind w:firstLine="709"/>
        <w:jc w:val="both"/>
        <w:rPr>
          <w:lang w:val="sr-BA"/>
        </w:rPr>
      </w:pPr>
      <w:r>
        <w:rPr>
          <w:b/>
          <w:lang w:val="sr-BA"/>
        </w:rPr>
        <w:t>Сва еколошка удружења која су била присутна на јавним расправама</w:t>
      </w:r>
      <w:r>
        <w:rPr>
          <w:lang w:val="sr-BA"/>
        </w:rPr>
        <w:t xml:space="preserve"> дала су сљедеће примједбе и приједлоге на Нацрт закона: када су у питању измјене у члану 4. постављено је питање зашто је потребна диференцијација између инвазивних и неинвазивних истражних радова. Наведено је да таква формулација доводи у ситуацију да се таква геолошка истраживања практички не сматрају рударским радовима и предложено да се у сарадњи са органима надлежним за заштиту животне средине, културно-историјског насљеђа прецизно и таксативно наведе која геолошка истраживања овај закон познаје с аспекта прописа о заштити животне средине и јавног здравља по својој природи имају инвазивни карактер. Дате су и примједбе на став 5. у члану 33. због укидања појединих формалности и то: доказа о ријешеним имовинско- правним односима, мишљења органа о потреби спровођења процјене утицаја на животну средину и сагласности или мишљења јединице локалне самоуправе. Наведено је такође да није оправдано изостављање нотара, јер је доказивање правно ваљаног откупа парцела раније био камен спотицања и знатно је побољшан важећим законом. Дата је примједба на члан 34а, јер се брише нотарски обрађена исправа/уговор као начин доказивања односа што отвара могућност за угрожавање права својине и потенцијалну злоупотребу. Наведено је да одредбе закона отварају могућност да се истражни радови врше на приватним парцелама без сагласности свих власника, па је предложено да се задржи обавеза концесионара да прије потенцијалног располагања приватном имовином грађана обезбиједи нотарски обрађен уговор. Наведена удружења дала су примједбу и на члан 36. Нацрта закона истичући да се укидање мишљења локалне самоуправе као услова за одобравање детаљних геолошких истраживање надомјешта тиме што ће носилац права на истраживање имати обавезу да се информише о евентуалним ограничењима у моменту када је стекао истражна права. Дат је приједлог да се у члану 37. став 3. дефинише да истражни рок почиње тећи од дана правоснажности рјешења и траје до истека посљедњег дана у року, јер је на рјешење могуће уложити правни лијек. Дата је примједба на члан 38. Нацрта закона у смислу да протести нису непредвиђене околности уколико се цјелокупан процес покретања и додјеле концесије и исходовања врши транспарентно. Примједба је дата и на члан 39. у смислу да није оправдано да се измјене и допуне пројекта захтијевају само уколико обим истраживања прелази 25% од одобреног обима.</w:t>
      </w:r>
    </w:p>
    <w:p>
      <w:pPr>
        <w:pStyle w:val="Normal"/>
        <w:ind w:firstLine="360"/>
        <w:jc w:val="both"/>
        <w:rPr>
          <w:lang w:val="sr-BA"/>
        </w:rPr>
      </w:pPr>
      <w:r>
        <w:rPr>
          <w:lang w:val="sr-BA"/>
        </w:rPr>
        <w:t>Дате су примједбе и на члан 40. Нацрта закона, јер није јасно чиме се правда овако знатно повећање дозвољене количине минералне сировине која се узима за испитивање. Наведена удружења дала су приједлог да се чланом 42а. носилац права на истраживање обавеже да копија катастарског плана коју доставља обухвата све истражне радове. Такође је сугерисано да се у члану 43а. у ставу 2. бришу ријечи „даном достављања рјешења о престанку важења рјешења којим је носиоцу права на истраживање одобрено детаљно геолошко истраживање“. Дата је и примједба на члан 74. јер је прописано да се имовинско-правни односи рјешавају само на парцелама планираним за инвазивне истражне радове.</w:t>
      </w:r>
    </w:p>
    <w:p>
      <w:pPr>
        <w:pStyle w:val="Normal"/>
        <w:ind w:firstLine="720"/>
        <w:jc w:val="both"/>
        <w:rPr>
          <w:lang w:val="sr-BA"/>
        </w:rPr>
      </w:pPr>
      <w:r>
        <w:rPr>
          <w:lang w:val="sr-BA"/>
        </w:rPr>
        <w:t xml:space="preserve">Након анализе достављених примједби, приједлога и сугестија </w:t>
      </w:r>
      <w:r>
        <w:rPr>
          <w:b/>
          <w:lang w:val="sr-BA"/>
        </w:rPr>
        <w:t>уважене су</w:t>
      </w:r>
      <w:r>
        <w:rPr>
          <w:lang w:val="sr-BA"/>
        </w:rPr>
        <w:t xml:space="preserve"> сљедеће примједбе:</w:t>
      </w:r>
    </w:p>
    <w:p>
      <w:pPr>
        <w:pStyle w:val="Normal"/>
        <w:ind w:firstLine="720"/>
        <w:jc w:val="both"/>
        <w:rPr>
          <w:lang w:val="sr-BA"/>
        </w:rPr>
      </w:pPr>
      <w:r>
        <w:rPr>
          <w:lang w:val="sr-BA"/>
        </w:rPr>
        <w:t>Уважена је примједба Републичког завода за геолошка истраживања дата на члан 4, те су геолошки истражни радови јасније дефинисани, на начин како је предложено од стране овог завода, такође уважена је примједба да се овим законом дефинише појам теренских истражних радова како је то дато од стране овог завода. На овај начин су брисани нацртом дефинисани појмови инвазивних и неинвазивних истражних радова, чиме су уважене примједбе свих учесника јавних расправа који су истакли да ови појмови нису адекватни за геологију.</w:t>
      </w:r>
    </w:p>
    <w:p>
      <w:pPr>
        <w:pStyle w:val="Normal"/>
        <w:ind w:firstLine="720"/>
        <w:jc w:val="both"/>
        <w:rPr/>
      </w:pPr>
      <w:r>
        <w:rPr>
          <w:lang w:val="sr-BA"/>
        </w:rPr>
        <w:t>Уважена је примједба привредног друштва „Ибис инжењеринг“ д. о. о. Бања Лука да се у члану 4. код појма концесионар иза ријечи „које врши експлоатацију“ додају и ријечи „и истраживање“. Ова примједба је била оправдана јер концесионар није само правно лице које врши експлоатацију већ и оно које врши истраживање, јер према Закону о геолошким истраживањима постоје одређена истраживања која се могу вршити само на основу уговора о концесији (истраживање угља, угљоводоника и осталих природних гасова, уљних шкриљаца и радиоактивних руда).</w:t>
      </w:r>
    </w:p>
    <w:p>
      <w:pPr>
        <w:pStyle w:val="Normal"/>
        <w:ind w:firstLine="720"/>
        <w:jc w:val="both"/>
        <w:rPr>
          <w:lang w:val="sr-BA"/>
        </w:rPr>
      </w:pPr>
      <w:r>
        <w:rPr>
          <w:lang w:val="sr-BA"/>
        </w:rPr>
        <w:t>Уважена је примједба Републичког завода за геолошка истраживања да се у члану 7. дефинише да карте основних геолошких истраживања заједно са пратећим тумачима подлијежу рецензији коју може вршити стручно лице из одговарајуће области геологије.</w:t>
      </w:r>
    </w:p>
    <w:p>
      <w:pPr>
        <w:pStyle w:val="Normal"/>
        <w:ind w:firstLine="720"/>
        <w:jc w:val="both"/>
        <w:rPr/>
      </w:pPr>
      <w:r>
        <w:rPr>
          <w:lang w:val="sr-BA"/>
        </w:rPr>
        <w:t>Уважена је примједба Републичке управе за инспекцијске послове да се у члану 19. у ставу 19. у ставу 1. послије ријечи „носилац права на истраживање“ додају ријечи: „и концесионар“. Наиме, у овом ставу према важећем закону прописано је да приликом извођења детаљних геолошких истраживања носилац права на истраживање дужан је да ангажује стручни надзор над извођењем детаљних геолошких истраживања. Ова примједба је оправдана јер важећи закон нема правни основ да се од концесионара који врше експлоатацију минералних сировина, по основу уговора о концесији, а имају обавезу да врше геолошка истраживања, ради прекатегоризације резерви минералних сировина, тражи да ангажују стручни надзор. Ангажовање стручног надзора и у току истраживања која се спроводе у току експлоатације је неопходно јер стручни надзор подразумијева провјеру квалитета извођења истражних радова, примјену прописа, стандарда и техничких норматива, провјеру да ли се истражни радови врше према пројекту геолошких истраживања, овјеру дневника истражних радова, контролу спровођења мјера заштите на раду, заштите од пожара и заштите животне средине.</w:t>
      </w:r>
    </w:p>
    <w:p>
      <w:pPr>
        <w:pStyle w:val="Normal"/>
        <w:ind w:firstLine="720"/>
        <w:jc w:val="both"/>
        <w:rPr>
          <w:lang w:val="sr-BA"/>
        </w:rPr>
      </w:pPr>
      <w:r>
        <w:rPr>
          <w:lang w:val="sr-BA"/>
        </w:rPr>
        <w:t>Уважене су примједбе учесника јавних расправа који су истакли да јединице локалне самоуправе морају бити укључене у поступак одобравања детаљних геолошких истраживања, те да подносилац мора тражити мишљење надлежног органа о потреби спровођења процјене утицаја. Ове примједбе су анализиране, те је одлучено да се исте уваже на начин како је то дефинисано Законом о локалној самоуправи („Службени гласник Републике Српске“, бр. 97/16, 36/19 и 61/21</w:t>
      </w:r>
      <w:r>
        <w:rPr>
          <w:rFonts w:eastAsia="Calibri"/>
          <w:lang w:val="sr-BA"/>
        </w:rPr>
        <w:t>)</w:t>
      </w:r>
      <w:r>
        <w:rPr>
          <w:lang w:val="sr-BA"/>
        </w:rPr>
        <w:t>, Законом о заштити животне средине („Службени гласник Републике Српске“, бр</w:t>
      </w:r>
      <w:r>
        <w:rPr>
          <w:rFonts w:eastAsia="Calibri"/>
          <w:lang w:val="sr-BA"/>
        </w:rPr>
        <w:t xml:space="preserve">. 71/12, 79/15 и 70/20) </w:t>
      </w:r>
      <w:r>
        <w:rPr>
          <w:lang w:val="sr-BA"/>
        </w:rPr>
        <w:t>и Правилником 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Службени гласник Републике Српске“, број 124/12).</w:t>
      </w:r>
    </w:p>
    <w:p>
      <w:pPr>
        <w:pStyle w:val="Normal"/>
        <w:ind w:firstLine="720"/>
        <w:jc w:val="both"/>
        <w:rPr>
          <w:rFonts w:eastAsia="Calibri"/>
          <w:lang w:val="sr-BA"/>
        </w:rPr>
      </w:pPr>
      <w:r>
        <w:rPr>
          <w:rFonts w:eastAsia="Calibri"/>
          <w:lang w:val="sr-BA"/>
        </w:rPr>
        <w:t>Према важећем Закону о локалној самоуправи, јединице локалне самоуправе немају надлежност да дају сагласност на истраживање. Чланом 17. предметног закона прописано је да јединица локалне самоуправе има право да се бави питањима од локалног интереса која нису искључена из њене надлежности нити додијељена неком другом нивоу власти. Законом о геолошким истраживањима уређују се врсте геолошких истраживања, услови и начин извођења истих. Према овом закону, одобравање детаљних геолошких истраживања минералних сировина, је у надлежности Владе Републике Српске, уколико се додјељују концесије за истраживања, за која је то законом прописано или у надлежности Министарства енергетике и рударства за истраживања минералних сировина за која није неопходна концесија. Ово јасно указује да јединице локалне самоуправе нису надлежне за одобравање детаљних геолошких истраживања. Те да сагласности од јединице локалне самоуправе, како је то дефинисано важећим законом није у складу са чланом 17. Закона о локалној самоуправи. Из тог разлога утврђено је да је од јединице локалне самоуправе, а у складу са одредбама Закона о локалној самоуправи, прије одобравања детаљних геолошких истраживања неопходно тражити информацију о стању предложеног обухвата у просторнопланској документацији. На овај начин брисан је дио који је био дефинисан нацртом а према коме се носилац права на истраживање, по добијању одобрења требао информисати код јединице локалне самоуправе о евентуалним ограничењима за детаљна геолошка истраживања. Уколико носилац права на истраживање жели да истражује на земљишту које је у својини јединице локалне самоуправе, дужан је да ријеши имовинско-правне односе са јединицом локалне самоуправе на начин прописан Законом о локалној самоуправи, тј. да прибави сагласност надлежног органа јединице локалне самоуправе.</w:t>
      </w:r>
    </w:p>
    <w:p>
      <w:pPr>
        <w:pStyle w:val="Normal"/>
        <w:ind w:firstLine="720"/>
        <w:jc w:val="both"/>
        <w:rPr/>
      </w:pPr>
      <w:r>
        <w:rPr>
          <w:rFonts w:eastAsia="Calibri"/>
          <w:lang w:val="sr-BA"/>
        </w:rPr>
        <w:t xml:space="preserve">Када је у питању мишљење надлежног органа о потреби спровођења процјене утицаја, ова примједба је анализирана, након чега је утврђено да према Правилнику 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који је донесен на основу Закона о заштити животне средине („Службени гласник Републике Српске“, бр.71/12, 79/15 и 70/20) истраживања не спадају у пројекте за које се спроводи процјена утицаја. Чланом 3. овог правилника прописано је да Министарство за просторно уређење у појединачним случајевима одлучује о потреби спровођења процјене утицаја за пројекте који се између осталог односе на дубинско бушење и то посебно кад је ријеч о геотермалним бушењима, бушењима ради складиштења нуклеарног материјала и бушења с циљем водоснабдијевања, са изузетком бушења ради испитивања стабилности тла. </w:t>
      </w:r>
    </w:p>
    <w:p>
      <w:pPr>
        <w:pStyle w:val="Normal"/>
        <w:ind w:firstLine="720"/>
        <w:jc w:val="both"/>
        <w:rPr/>
      </w:pPr>
      <w:r>
        <w:rPr>
          <w:rFonts w:eastAsia="Calibri"/>
          <w:lang w:val="sr-BA"/>
        </w:rPr>
        <w:t xml:space="preserve">Из тог разлога приједлог Закона усклађен је на начин дефинисан наведеним прописом. </w:t>
      </w:r>
    </w:p>
    <w:p>
      <w:pPr>
        <w:pStyle w:val="Normal"/>
        <w:ind w:firstLine="720"/>
        <w:jc w:val="both"/>
        <w:rPr>
          <w:rFonts w:eastAsia="Calibri"/>
          <w:lang w:val="sr-BA"/>
        </w:rPr>
      </w:pPr>
      <w:r>
        <w:rPr>
          <w:rFonts w:eastAsia="Calibri"/>
          <w:lang w:val="sr-BA"/>
        </w:rPr>
        <w:t>Уважена је примједба учесника јавних расправа према којој је истакнуто да су количине минералне сировине, које су дефинисане нацртом, а које се могу у току истраживања за потребе испитивања квалитета и хемијско-технолошких својстава минералне сировине велике. Ова примједба је анализирана након чега је одлучене да се у овом члану у ставу 1. јасно дефинишу минералне сировине и количине које се могу узети у фази истраживања за потребе испитивања квалитета и хемијско-технолошких својстава минералне сировине.</w:t>
      </w:r>
      <w:r>
        <w:rPr>
          <w:rFonts w:eastAsia="Calibri"/>
          <w:bCs/>
          <w:lang w:val="sr-BA"/>
        </w:rPr>
        <w:t xml:space="preserve"> </w:t>
      </w:r>
    </w:p>
    <w:p>
      <w:pPr>
        <w:pStyle w:val="Normal"/>
        <w:ind w:firstLine="720"/>
        <w:jc w:val="both"/>
        <w:rPr>
          <w:rFonts w:eastAsia="Calibri"/>
          <w:lang w:val="sr-BA"/>
        </w:rPr>
      </w:pPr>
      <w:r>
        <w:rPr>
          <w:rFonts w:eastAsia="Calibri"/>
          <w:lang w:val="sr-BA"/>
        </w:rPr>
      </w:r>
    </w:p>
    <w:p>
      <w:pPr>
        <w:pStyle w:val="Normal"/>
        <w:ind w:firstLine="720"/>
        <w:jc w:val="both"/>
        <w:rPr/>
      </w:pPr>
      <w:r>
        <w:rPr>
          <w:rFonts w:eastAsia="Calibri"/>
          <w:lang w:val="sr-BA"/>
        </w:rPr>
        <w:t xml:space="preserve">Уважене су примједбе Републичке управе за инспекцијске послове дате </w:t>
      </w:r>
      <w:r>
        <w:rPr>
          <w:lang w:val="sr-BA"/>
        </w:rPr>
        <w:t>чл. 74. и 75. важећег Закона о геолошким истраживањима које се односе на овлашћења надлежног инспектора и казнене одредбе.</w:t>
      </w:r>
    </w:p>
    <w:p>
      <w:pPr>
        <w:pStyle w:val="Normal"/>
        <w:ind w:firstLine="720"/>
        <w:jc w:val="both"/>
        <w:rPr/>
      </w:pPr>
      <w:r>
        <w:rPr>
          <w:lang w:val="sr-BA"/>
        </w:rPr>
        <w:t>Уважене су примједбе привредног друштва „Ибис инжењеринг“ д. о. о. Бања Лука дате на члан 42а. према којој носилац нема обавезу да обавјештава Министарство. Ова примједба је анализирана и утврђено да је иста оправдана, јер према важећем Закону о геолошким истраживањима носилац права на истраживања о почетку радова обавјештава Инспекторат и јединицу локалне самоуправе. Уважена је примједба дата на члан 46. па је чланом 42а. дефинисана обавеза носиоца права на истраживање да копију катастарског плана са уцртаним парцелама достави надлежном геолошком инспектору. Уважена је примједба која се односила на враћање земљишта у првобитно стање, па је ова тачка у члану 42а. усклађена са чланом 59. став 1. важећег закона којим је прописано да је носилац права на истраживање дужан да земљиште оштећено истраживањима оспособи за коришћење.</w:t>
      </w:r>
    </w:p>
    <w:p>
      <w:pPr>
        <w:pStyle w:val="Normal"/>
        <w:jc w:val="both"/>
        <w:rPr>
          <w:lang w:val="sr-BA"/>
        </w:rPr>
      </w:pPr>
      <w:r>
        <w:rPr>
          <w:lang w:val="sr-BA"/>
        </w:rPr>
      </w:r>
    </w:p>
    <w:p>
      <w:pPr>
        <w:pStyle w:val="Normal"/>
        <w:ind w:firstLine="720"/>
        <w:jc w:val="both"/>
        <w:rPr>
          <w:bCs/>
          <w:lang w:val="sr-BA" w:eastAsia="en-US"/>
        </w:rPr>
      </w:pPr>
      <w:r>
        <w:rPr>
          <w:bCs/>
          <w:lang w:val="sr-BA" w:eastAsia="en-US"/>
        </w:rPr>
        <w:t xml:space="preserve">Примједбе и сугестије које </w:t>
      </w:r>
      <w:r>
        <w:rPr>
          <w:b/>
          <w:bCs/>
          <w:lang w:val="sr-BA" w:eastAsia="en-US"/>
        </w:rPr>
        <w:t>нису уважене:</w:t>
      </w:r>
    </w:p>
    <w:p>
      <w:pPr>
        <w:pStyle w:val="Normal"/>
        <w:ind w:firstLine="720"/>
        <w:jc w:val="both"/>
        <w:rPr>
          <w:bCs/>
          <w:lang w:val="sr-BA" w:eastAsia="en-US"/>
        </w:rPr>
      </w:pPr>
      <w:r>
        <w:rPr>
          <w:bCs/>
          <w:lang w:val="sr-BA" w:eastAsia="en-US"/>
        </w:rPr>
        <w:t>Није уважена примједба да се за све врсте истраживања тражи да подносилац захтјева прибавља мишљење надлежног органа о потреби спровођења процјене утицаја јер су Правилником о</w:t>
      </w:r>
      <w:r>
        <w:rPr>
          <w:rFonts w:eastAsia="Calibri"/>
          <w:lang w:val="sr-BA"/>
        </w:rPr>
        <w:t xml:space="preserve">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Службени гласник Републике Српске“, број 124/12) јасно дефинисана истраживања за која министарство процјењује да ли ће се спроводити процјена утицаја.</w:t>
      </w:r>
    </w:p>
    <w:p>
      <w:pPr>
        <w:pStyle w:val="Normal"/>
        <w:ind w:firstLine="720"/>
        <w:jc w:val="both"/>
        <w:rPr>
          <w:bCs/>
          <w:lang w:val="sr-BA" w:eastAsia="en-US"/>
        </w:rPr>
      </w:pPr>
      <w:r>
        <w:rPr>
          <w:lang w:val="sr-BA" w:eastAsia="sr-RS"/>
        </w:rPr>
        <w:t>Примједба која се односила на члан 37. став 3. да рјешење почиње да важи од дана правоснажности рјешења није уважена из разлога што је приједлогом Закона дефинисано да носилац права на истраживање може почети са извођењем пројектованих истражних радова, тек након што ријеши имовинско-правне односе на парцелама на којима су пројектовани истражни радови. Рјешење којим се одобрава детаљно геолошко истраживање, садржи упутство о правном средству као обавезан елемент рјешења, а како је то дефинисано Законом о општем управном поступку. Имајући у виду напријед наведено и чињеницу да носилац права на истраживање не може отпочети са радовима без сагласности власника парцеле, беспредметно је дефинисати овакву одредбу.</w:t>
      </w:r>
    </w:p>
    <w:p>
      <w:pPr>
        <w:pStyle w:val="Normal"/>
        <w:ind w:firstLine="720"/>
        <w:jc w:val="both"/>
        <w:rPr>
          <w:bCs/>
          <w:lang w:val="sr-BA" w:eastAsia="en-US"/>
        </w:rPr>
      </w:pPr>
      <w:r>
        <w:rPr>
          <w:lang w:val="sr-BA" w:eastAsia="sr-RS"/>
        </w:rPr>
        <w:t>Примједба на члан 38. да протести не треба да спадају у непредвиђене околности није уважена, јер се овом одредбом закона не ограничава право грађана да користе слободу окупљања. Наиме, право да захтјева продужење истражног рока како је то дефинисано важећим законом, носилац права на истраживање има уколико је извео више од 75% пројектованих радова, а након тога се десе непредвиђене околности због којих није могао окончати започета истраживања. Па уколико се утврди да је захтјев за продужење истражног рока оправдан носиоцу права на истраживање ће се одобрити продужење истражног рока за период трајања непредвиђених околности.</w:t>
      </w:r>
    </w:p>
    <w:p>
      <w:pPr>
        <w:pStyle w:val="Normal"/>
        <w:ind w:firstLine="720"/>
        <w:jc w:val="both"/>
        <w:rPr>
          <w:lang w:val="sr-BA" w:eastAsia="sr-RS"/>
        </w:rPr>
      </w:pPr>
      <w:r>
        <w:rPr>
          <w:bCs/>
          <w:lang w:val="sr-BA" w:eastAsia="en-US"/>
        </w:rPr>
        <w:t xml:space="preserve">Није уважена примједба да се у поступак рјешавања имовинско-правних односа кроз овај закон уврсти обавезно учешће нотара, јер се овим законом не могу прописивати надлежности нотара. </w:t>
      </w:r>
      <w:r>
        <w:rPr>
          <w:lang w:val="sr-BA" w:eastAsia="sr-RS"/>
        </w:rPr>
        <w:t>Чланом 68. Закона о нотарима Републике Српске („Службени гласник Републике Српске“, бр. 86/04, 2/05, 74/05, 76/05, 91/06, 37/07, 74/07 - Одлука Уставног суда, 50/10, 78/11, 20/14, 68/17, 113/18 - Одлука Уставног суда и 82/19) прописани су правни послови за које је обавезна нотарска обрада, међу које спадају правни послови чији је предмет пренос или стицање власништва или других стварних права на некретнинама. Чланом 64. став 2. предметног закона прописано је да нотар може обављати послове који су му према овом закону допуштени. Имајући у виду напријед наведено и чињеницу да је Законом о нотарима прописана обавезна нотарска обрада уговора о преносу или стицању власништва или других стварних права на некретнинама, беспотребно је овим законом прописивати такву обавезу. Приједлогом Закона предвиђена је обавеза носиоца права на истраживање да ријеши имовинско-правне односе на парцелама на којима су пројектовани истражни радови, прије него отпочне са истраживањем. Начин на који ће власник парцеле и носилац права на истраживање ријешити имовинско-правне односе (уговор о купопродаји, уговор о закупу, сагласност за извођење радова без накнаде), у складу је са законом којим се уређују облигациони односи. Приједлогом Закона дефинисана је обавеза носиоца права на истраживање да прије него што отпочне са извођењем пројектованих истражних радова ријеши имовинско-правне односе са власницима парцела на којима ће се изводити истраживања. Уколико носилац права на истраживање отпочне истраживање на парцелама на којима није ријешио имовинско-правне односе, без сагласности власника парцеле, власник парцеле има могућност да се обрати надлежном геолошком инспектору, који ће извршити инспекцијску контролу и утврдити да ли је носилац права на истраживање отпочео извођење истражних радова без сагласности власника. Уколико се то потврди, Приједлогом Закона је у члану 72. прописано овлашћење инспектора да забрани даље извођење радова. Рјешење којим је забрањено даље извођење геолошких истраживања, надлежни инспектор је у складу са чланом 73. Закона о геолошким истраживањима дужан доставити Министарству енергетике и рударства. Чланом 43а. закона прописано је да ће рјешење којим је одобрено детаљно геолошко истраживање престати да важи када надлежни инспектор наложи обуставу радова или забрани извођење детаљних геолошких истраживања.</w:t>
      </w:r>
    </w:p>
    <w:p>
      <w:pPr>
        <w:pStyle w:val="Normal"/>
        <w:ind w:firstLine="720"/>
        <w:jc w:val="both"/>
        <w:rPr/>
      </w:pPr>
      <w:r>
        <w:rPr>
          <w:lang w:val="sr-BA" w:eastAsia="sr-RS"/>
        </w:rPr>
        <w:t>Немали број примједаба односио се на експлоатацију минералних сировина и област рударства, те из тог разлога исте нису узете у разматрање, јер се приједлог Закона о измјенама и допунама Закона о геолошким истраживањима не бави питањима експлоатације минералних сировина.</w:t>
      </w:r>
    </w:p>
    <w:p>
      <w:pPr>
        <w:pStyle w:val="Normal"/>
        <w:tabs>
          <w:tab w:val="clear" w:pos="720"/>
          <w:tab w:val="center" w:pos="7371" w:leader="none"/>
        </w:tabs>
        <w:rPr>
          <w:lang w:val="sr-BA" w:eastAsia="sr-RS"/>
        </w:rPr>
      </w:pPr>
      <w:r>
        <w:rPr>
          <w:lang w:val="sr-BA" w:eastAsia="sr-RS"/>
        </w:rPr>
      </w:r>
    </w:p>
    <w:p>
      <w:pPr>
        <w:pStyle w:val="Normal"/>
        <w:tabs>
          <w:tab w:val="clear" w:pos="720"/>
          <w:tab w:val="center" w:pos="7371" w:leader="none"/>
        </w:tabs>
        <w:rPr>
          <w:lang w:val="sr-BA" w:eastAsia="sr-RS"/>
        </w:rPr>
      </w:pPr>
      <w:r>
        <w:rPr>
          <w:lang w:val="sr-BA" w:eastAsia="sr-RS"/>
        </w:rPr>
      </w:r>
    </w:p>
    <w:p>
      <w:pPr>
        <w:pStyle w:val="Normal"/>
        <w:tabs>
          <w:tab w:val="clear" w:pos="720"/>
          <w:tab w:val="center" w:pos="7371" w:leader="none"/>
        </w:tabs>
        <w:rPr>
          <w:lang w:val="sr-BA" w:eastAsia="sr-RS"/>
        </w:rPr>
      </w:pPr>
      <w:r>
        <w:rPr>
          <w:lang w:val="sr-BA" w:eastAsia="sr-RS"/>
        </w:rPr>
      </w:r>
    </w:p>
    <w:p>
      <w:pPr>
        <w:pStyle w:val="Normal"/>
        <w:tabs>
          <w:tab w:val="clear" w:pos="720"/>
          <w:tab w:val="center" w:pos="7371" w:leader="none"/>
        </w:tabs>
        <w:rPr/>
      </w:pPr>
      <w:r>
        <w:rPr>
          <w:b/>
          <w:lang w:val="sr-BA"/>
        </w:rPr>
        <w:tab/>
        <w:t>М И Н И С Т А Р</w:t>
      </w:r>
    </w:p>
    <w:p>
      <w:pPr>
        <w:pStyle w:val="Normal"/>
        <w:rPr>
          <w:b/>
          <w:b/>
          <w:lang w:val="sr-BA"/>
        </w:rPr>
      </w:pPr>
      <w:r>
        <w:rPr>
          <w:b/>
          <w:lang w:val="sr-BA"/>
        </w:rPr>
      </w:r>
    </w:p>
    <w:p>
      <w:pPr>
        <w:pStyle w:val="Normal"/>
        <w:tabs>
          <w:tab w:val="clear" w:pos="720"/>
          <w:tab w:val="center" w:pos="7371" w:leader="none"/>
        </w:tabs>
        <w:rPr/>
      </w:pPr>
      <w:r>
        <w:rPr>
          <w:b/>
          <w:lang w:val="sr-BA"/>
        </w:rPr>
        <w:tab/>
        <w:t>Петар Ђокић</w:t>
      </w:r>
    </w:p>
    <w:p>
      <w:pPr>
        <w:pStyle w:val="Normal"/>
        <w:jc w:val="both"/>
        <w:rPr>
          <w:b/>
          <w:b/>
          <w:lang w:val="sr-BA"/>
        </w:rPr>
      </w:pPr>
      <w:r>
        <w:rPr>
          <w:b/>
          <w:lang w:val="sr-BA"/>
        </w:rPr>
      </w:r>
    </w:p>
    <w:p>
      <w:pPr>
        <w:pStyle w:val="Normal"/>
        <w:rPr>
          <w:b/>
          <w:b/>
          <w:lang w:val="sr-BA"/>
        </w:rPr>
      </w:pPr>
      <w:r>
        <w:rPr>
          <w:b/>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val="sr-Latn-CS" w:eastAsia="zh-CN"/>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30:00Z</dcterms:created>
  <dc:creator>d.stankovic</dc:creator>
  <dc:description/>
  <cp:keywords/>
  <dc:language>en-US</dc:language>
  <cp:lastModifiedBy>Dragana Vulin</cp:lastModifiedBy>
  <cp:lastPrinted>2024-04-05T10:10:00Z</cp:lastPrinted>
  <dcterms:modified xsi:type="dcterms:W3CDTF">2024-04-10T11:18:00Z</dcterms:modified>
  <cp:revision>97</cp:revision>
  <dc:subject/>
  <dc:title> </dc:title>
</cp:coreProperties>
</file>